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33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Ермолаевой Ульяны Владими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Ермолаевой У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Ермолаеву Ульяну Владимировну, 24.06.2001 года рождения, 4  августа 2025 года в 16.5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Ермолаевой У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2:00Z</dcterms:modified>
  <cp:revision>10</cp:revision>
  <dc:subject/>
  <dc:title>ИЗБИРАТЕЛЬНАЯ КОМИССИЯ ЛИПЕЦКОЙ ОБЛАСТИ</dc:title>
</cp:coreProperties>
</file>